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AE Chapter 7</w:t>
      </w:r>
    </w:p>
    <w:p>
      <w:pPr>
        <w:pStyle w:val="Normal"/>
        <w:rPr/>
      </w:pPr>
      <w:r>
        <w:rPr/>
      </w:r>
    </w:p>
    <w:p>
      <w:pPr>
        <w:pStyle w:val="Normal"/>
        <w:rPr/>
      </w:pPr>
      <w:r>
        <w:rPr/>
        <w:tab/>
        <w:t>Grading practices are a big concern for teachers and schools but it is often ignored. No one wants to talk about them because everyone has their own definition and way of grading.  It would take an enormous amount of time that teachers do not have to sit down and discuss what level of work represents an A, and so forth. A letter grade is too little of a symbol to represent so much. How can a student, a parent, or a fellow teacher tell if a student understands what they should about the subjects taught that quarter when all they get to see is one letter grade? They can’t. Grades mean too much, and yet are not explained enough. Everyone needs to remember that grades are not always a clear message of understanding. A student can do all the work required, but still not understanding the material. The feedback should be more important then the grade. Generally though parents do not care about the feedback, they care about that one letter on the report card. It is very hard to define what a grade stands for. Every teacher grades differently. We are different people, so the fact that our grades will be based on whom we are will never change. The concept of a C being average is long gone. Many parents who expect their children to go to college after high school would not be pleased to see a C on their child’s report card. I think B has become the new average, but with an A being expected from most students. An A is not seen as going above and beyond these days. Do not say that everyone has an A and then they lose points as the quarter goes on. That is not a good way to encourage students; it just makes them sad to see the number going down. Also think about entering zeros as 60’s. The student still fails the assignment but the grade in the end more accurately reflects their understanding of the material taught in class.</w:t>
      </w:r>
    </w:p>
    <w:p>
      <w:pPr>
        <w:pStyle w:val="Normal"/>
        <w:rPr/>
      </w:pPr>
      <w:r>
        <w:rPr/>
        <w:tab/>
        <w:t xml:space="preserve">The essay that the author asked us to read and grade had a good point. If you know nothing about the student that wrote it, you cannot assess their grade. It could be a good paper for a student just learning English, but a horrible paper for a Junior in high school. Everyone will grade the same paper differently. Even with a rubric the grades will vary. Grading is subjective to the person grading it. That’s why as a teacher I want to have clear rubrics. This way students know is expected of them, but I also have a clear way to grade them and can thus back up my choices if they come to talk to me about it. I have had classes where even if I did not understand a concept I normally did not have time to check back with the teacher. I would instead go to a friend in the class and get help on the assignment from them, even if I was mostly coping what they were doing.  Students generally will not understand everything, and with all they are required to learn a few concepts slip through the cracks. </w:t>
      </w:r>
    </w:p>
    <w:p>
      <w:pPr>
        <w:pStyle w:val="Normal"/>
        <w:rPr/>
      </w:pPr>
      <w:r>
        <w:rPr/>
      </w:r>
    </w:p>
    <w:p>
      <w:pPr>
        <w:pStyle w:val="Normal"/>
        <w:rPr/>
      </w:pPr>
      <w:r>
        <w:rPr/>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3-16-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2:17:00Z</dcterms:created>
  <dc:creator>Brandi Nielsen</dc:creator>
  <dc:description/>
  <dc:language>en-US</dc:language>
  <cp:lastModifiedBy>Brandi Nielsen</cp:lastModifiedBy>
  <dcterms:modified xsi:type="dcterms:W3CDTF">2008-03-17T16:55:00Z</dcterms:modified>
  <cp:revision>13</cp:revision>
  <dc:subject/>
  <dc:title>FIAE Chapter 7</dc:title>
</cp:coreProperties>
</file>